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5402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57.5pt" to="534.85pt,357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8926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85.25pt" to="534.25pt,385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2495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13.35pt" to="535.35pt,413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1783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9pt" to="536.65pt,329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4715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73.35pt" to="536pt,273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92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92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3pt;margin-top:108pt;width:112.55pt;height:84.1pt;mso-wrap-style:none;v-text-anchor:middle" type="_x0000_t136">
            <v:path textpathok="t"/>
            <v:textpath on="t" fitshape="t" string="ح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</wp:posOffset>
                </wp:positionH>
                <wp:positionV relativeFrom="paragraph">
                  <wp:posOffset>38182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300.65pt" to="535.75pt,300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3995</wp:posOffset>
                </wp:positionH>
                <wp:positionV relativeFrom="paragraph">
                  <wp:posOffset>79552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85pt;margin-top:626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40pt" to="512.85pt,540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570</wp:posOffset>
                </wp:positionH>
                <wp:positionV relativeFrom="paragraph">
                  <wp:posOffset>718566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565.8pt" to="513.05pt,565.8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</wp:posOffset>
                </wp:positionH>
                <wp:positionV relativeFrom="paragraph">
                  <wp:posOffset>7496810</wp:posOffset>
                </wp:positionV>
                <wp:extent cx="640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90.3pt" to="512.05pt,590.3pt" stroked="t" o:allowincell="f" style="position:absolute;flip:x">
                <v:stroke color="silver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630</wp:posOffset>
                </wp:positionH>
                <wp:positionV relativeFrom="paragraph">
                  <wp:posOffset>1028700</wp:posOffset>
                </wp:positionV>
                <wp:extent cx="2971800" cy="1143000"/>
                <wp:effectExtent l="14605" t="14605" r="14605" b="146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9pt;margin-top:81pt;width:233.95pt;height:89.9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2004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َدِيق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َدِيق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َدِيق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ِص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ِص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ِص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ُبُو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ُبُو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ُبُوب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52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َدِيق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َدِيق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َدِيق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ِص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ِص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ِص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ُبُو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ُبُو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ُبُوب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123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0</wp:posOffset>
                </wp:positionH>
                <wp:positionV relativeFrom="paragraph">
                  <wp:posOffset>2857500</wp:posOffset>
                </wp:positionV>
                <wp:extent cx="38214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pt;height:36pt;mso-wrap-distance-left:9.05pt;mso-wrap-distance-right:9.05pt;mso-wrap-distance-top:0pt;mso-wrap-distance-bottom:0pt;margin-top:225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53721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خطا تحت حرف مد و خطين تحت الحرف الممد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23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خطا تحت حرف مد و خطين تحت الحرف الممد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630</wp:posOffset>
                </wp:positionH>
                <wp:positionV relativeFrom="paragraph">
                  <wp:posOffset>5715000</wp:posOffset>
                </wp:positionV>
                <wp:extent cx="65532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006"/>
                              <w:gridCol w:w="2007"/>
                              <w:gridCol w:w="2006"/>
                              <w:gridCol w:w="2007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حَدِيقَة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حِص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حُبُوب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ضْحَك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سْبَح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قر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الي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ا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ا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ُو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ُو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ِي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w w:val="2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ِي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999999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62pt;mso-wrap-distance-left:9.05pt;mso-wrap-distance-right:9.05pt;mso-wrap-distance-top:0pt;mso-wrap-distance-bottom:0pt;margin-top:450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006"/>
                        <w:gridCol w:w="2007"/>
                        <w:gridCol w:w="2006"/>
                        <w:gridCol w:w="2007"/>
                      </w:tblGrid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َدِيقَة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ص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ُبُوب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ضْحَك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سْبَح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ا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ا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ُو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ُو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ِي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w w:val="2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ِي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9999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230</wp:posOffset>
                </wp:positionH>
                <wp:positionV relativeFrom="paragraph">
                  <wp:posOffset>78867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ح   ثم أعد كتابته مرة 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21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ح   ثم أعد كتابته مرة أخ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830</wp:posOffset>
                </wp:positionH>
                <wp:positionV relativeFrom="paragraph">
                  <wp:posOffset>82296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حِصَان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ُسَاعِد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َلاَّح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يَحْمِ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ْـحَطَب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48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حِصَان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يُسَاعِد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فَلاَّح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يَحْمِل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ْـحَطَب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030</wp:posOffset>
                </wp:positionH>
                <wp:positionV relativeFrom="paragraph">
                  <wp:posOffset>68580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كتب اسمك بخط كبير ، ثم ضع دائرة حول الحروف التي درست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4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كتب اسمك بخط كبير ، ثم ضع دائرة حول الحروف التي درسته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230</wp:posOffset>
                </wp:positionH>
                <wp:positionV relativeFrom="paragraph">
                  <wp:posOffset>2200910</wp:posOffset>
                </wp:positionV>
                <wp:extent cx="3657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م عدد حروف اسمك ؟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73.3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م عدد حروف اسمك ؟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3:51:00Z</dcterms:created>
  <dc:creator>z</dc:creator>
  <dc:description/>
  <dc:language>en-US</dc:language>
  <cp:lastModifiedBy>زياد عبدالله السيف</cp:lastModifiedBy>
  <cp:lastPrinted>2001-10-27T03:46:00Z</cp:lastPrinted>
  <dcterms:modified xsi:type="dcterms:W3CDTF">2001-11-12T00:34:00Z</dcterms:modified>
  <cp:revision>3</cp:revision>
  <dc:subject/>
  <dc:title/>
</cp:coreProperties>
</file>